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2</w:t>
      </w:r>
    </w:p>
    <w:p>
      <w:pPr>
        <w:pStyle w:val="Normal"/>
        <w:rPr/>
      </w:pPr>
      <w:r>
        <w:rPr>
          <w:b/>
          <w:sz w:val="24"/>
          <w:szCs w:val="24"/>
        </w:rPr>
        <w:t>1. Патриотическая тема в романе Л. Н. Толстого «Война и мир».</w:t>
      </w:r>
    </w:p>
    <w:p>
      <w:pPr>
        <w:pStyle w:val="Normal"/>
        <w:rPr/>
      </w:pPr>
      <w:r>
        <w:rPr>
          <w:b/>
          <w:sz w:val="24"/>
          <w:szCs w:val="24"/>
        </w:rPr>
        <w:t>2. Лирический цикл А. А. Блока «Стихи о Прекрасно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Даме». Чтение наизусть одного из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экстремальных ситуациях, в моменты великих потрясений и глобальных перемен человек обязательно проявит себя, покажет свою внутреннюю сущность, те или иные качества своей натуры. В романе Толстого «Война и мир» кто-то произносит громкие слова, занимается шумной деятельностью или бесполезной суетой, кто-то испытывает простое и естественное чувство «потребности жертвы и страдания при сознании общего несчастья». Первые лишь мнят себя патриотами и громко кричат о любви к Отечеству, вторые — патриоты по сути — отдают жизнь во имя общей поб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ом случае мы имеем дело с ложным патриотизмом, отталкивающим своей фальшью, эгоизмом и лицемерием. Так ведут себя светские вельможи на обеде в честь Багратиона; при чтении стихов о войне «все встали, чувствуя, что обед был важнее стихов». Лжепатриотическая атмосфера царит в салоне Анны Павловны Шерер, Элен Безуховой и в других петербургских салонах: «...спокойная, роскошная, озабоченная только призраками, отражениями жизни, петербургская жизнь шла по-старому; и из-за хода этой жизни надо было делать большие усилия, чтобы сознавать опасность и то трудное положение, в котором находился русский народ. Те же были выходы, балы, тот же французский театр, те же интересы дворов, те же интересы службы и интриги. Этот круг людей был далек от осознания общероссийских проблем, от понимания великой беды и нужды народа в эту войну. Свет продолжал жить своими интересами, и даже в минуту всенародного бедствия здесь царят корыстолюбие, выдвиженчество, служб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жепатриотизм проявляет и граф Растопчин, который расклеивает по Москве глупые «афишки», призывает жителей города не оставлять столицы, а затем, спасаясь от народного гнева, сознательно отправляет на смерть безвинного сына купца Верещаг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жепатриотом представлен в романе Берг, который в минуту всеобщего смятения ищет случая поживиться и озабочен покупкой шифоньерочки и туалета «с аглицким секретом». Ему и в голову не приходит, что сейчас стыдно думать о шифоньероч-ках. Таков и Друбецкой, который, подобно другим штабным офицерам, думает о наградах и продвижении по службе, желает «устроить себе наилучшее положение, особенно положение адъютанта при важном лице, казавшееся ему особенно заманчивым в армии». Наверное, не случайно накануне Бородинской битвы Пьер замечает на лицах офицеров это жадное возбуждение, он мысленно сравнивает его с «другим выражением возбуждения», «которое говорило о вопросах не личных, а общих, вопросах жизни и смер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каких «других» лицах идет речь? Это лица простых русских мужиков, одетых в солдатские шинели, для которых чувство Родины свято и неотъемлемо. Истинные патриоты в батарее Тушина сражаются и без прикрытия. Да и сам Тушин «не испытывал ни малейшего неприятного чувства страха, и мысль, что его могут убить или больно ранить, не приходила ему в голову». Живое, кровное чувство Родины заставляет солдат с немыслимой стойкостью сопротивляться врагу. Купец Ферапонтов, отдающий на разграбление свое имущество при оставлении Смоленска, тоже, безусловно, патриот. «Тащи все, ребята, не оставляй французам!» — кричит он русским солда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ьер Безухов отдает свои деньги, продает имение, чтобы экипировать полк. Чувство обеспокоенности за судьбы своей страны, сопричастность общему горю заставляет его, обеспеченного аристократа, идти в самое пекло Бородинской бит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инными патриотами были и те, кто покинул Москву, не желая покориться Наполеону. Они были убеждены: «Под управлением французов нельзя было быть». Они «просто и истинно» делали «то великое дело, которое спасло Росси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я Ростов рвется на фронт, потому что «Отечество в опасности». А его сестра Наташа освобождает подводы для раненых, хотя без семейного добра она останется бесприданн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инные патриоты в романе Толстого не думают о себе, они чувствуют потребность собственного вклада и даже жертвы, но не ждут за это награды, потому что несут в душе неподдельное святое чувство Род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Центральный цикл первого тома блоковской лирической трилогии - - «Стихи о Прекрасной Даме». Именно эти стихи до конца жизни оставались для Блока самыми любимыми. Как известно, в них отразились любовный роман молодого поэта с будущей женой Л. Д. Менделеевой и увлечение философскими идеями Вл. Соловьева. В учении философа о Душе мира, или Вечной Женственности, Блока привлекала мысль о том, что именно через любовь возможно устранение эгоизма, единение человека и мира. «Высокая» любовь к миру открывается человеку через любовь к земной женщине, в которой нужно суметь прозреть ее небесную прир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тихи о Прекрасной Даме» многоплановы. Там, где в них говорится о реальных чувствах и передается история «земной» любви, — это произведения интимной лирики. Но «земные» переживания и эпизоды личной биографии в лирическом цикле Блока важны не сами по себе — они используются поэтом как материал для вдохновенного преобразования. Важно не столько увидеть и услышать, сколько прозреть и расслышать; не столько рассказать, сколько поведать о «несказанн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южет блоковского цикла «Стихи о Прекрасной Даме» — это сюжет ожидания встречи с возлюбленной, встречи, которая преобразит мир и героя, соединит землю с небом. Участники этого сюжета —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н» и «она». Многопланов облик героини. С одной стороны, это вполне реальная, «земная» женщина, каждое свидание с которой открывает в ней лирическому герою какую-либо новую черту. «Она стройна и высока, // Всегда надменна и сурова». Герой видит ее «каждый день издалека» или встречается с ней «на закате». В разные встречи на ней может быть «сребристо-черный мех» или «белое платье». Она скрывается «в темные ворота» и т. п. С другой же стороны, перед нами небесный, мистический образ «Девы», «Зари», «Величавой Вечной жены», «Святой», «Ясной», «Непостижимой»... То же можно сказать и о герое цикла. «Я и молод, и свеж, и влюблен» — вполне «земная» самохарактеристика. А далее он уже «безрадостный и темный инок» или «отрок», зажигающий св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матизм ситуации ожидания — в противопоставлении земного и небесного, в заведомом неравенстве лирического героя и Прекрасной Дамы. В их отношениях возрождается атмосфера средневекового рыцарства: предмет любви лирического героя вознесен на недосягаемую высоту, его поведение определяется ритуалом самозабвенного служения. «Он» — влюбленный рыцарь, смиренный инок, готовый к самоотречению схимник. «Она» — безмолвная, невидимая и неслышимая; бесплотное средоточие веры, надежды и любви лирического геро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51:00Z</dcterms:created>
  <dc:creator>Profy</dc:creator>
  <dc:description/>
  <dc:language>en-US</dc:language>
  <cp:lastModifiedBy>Profy</cp:lastModifiedBy>
  <dcterms:modified xsi:type="dcterms:W3CDTF">2003-05-30T11:42:00Z</dcterms:modified>
  <cp:revision>5</cp:revision>
  <dc:subject/>
  <dc:title>Билет № 22</dc:title>
</cp:coreProperties>
</file>